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30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4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tura i historia jazz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ąt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historię i literaturę muzyczną różnych stylów muzyki jazzowej – w aspekcie teoretycznym (znajomość partytur) i praktycznym (znajomość nagrań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technik kompozytorskich stosowanych w muzyce jazzowej w przekroju histor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kulturowe, historyczne i estetyczne tło historii muzyki jazzowej i poszczególnych jej stylów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szeroko pojęty repertuar muzyki instrumentalnej w jazzie i gatunkach pokrewny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S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posługiwać się językiem fachowym i konstruować wypowiedzi przejrzyste w treści i formi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łaściwej interpretacji dzieł muzyki jazzowej (zgodnie ze studiowaną specjalnością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rozpoznawać style muzyki jazzowej na podstawie ich cech charakterystycznych podczas słuchania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dokonać rytmicznej, melodycznej i harmonicznej analizy słuchowej danego fragmentu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mie konstruować wypowiedzi ustne i pisemne związane </w:t>
              <w:br/>
              <w:t>z tematyką muzyczną oraz szeroko rozumianą problematyką humanistyczną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gromadzić, analizować i w świadomy sposób interpret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3445"/>
        <w:gridCol w:w="2385"/>
        <w:gridCol w:w="10"/>
        <w:gridCol w:w="1335"/>
        <w:gridCol w:w="1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w USA po II Wojnie Światowej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rth of the cool-Miles Davis, początki współpracy z Gilem Evans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l-cechy stylu, wykonawcy, West Coast- Mulligan, Brubeck, Trzódki Woody Herma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Kenton-Progresive Jazz,instrumentarium, wzorce klasycznej muzyki XX wieku, nowe metru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rd bop- cechy stylu, wykonawcy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 Rollins, Jazz Messengers, Horace Silver, Clifford Brown, Julian Cannonball Adderley, Wes Montgomery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>Razem liczba godzin: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8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rPr/>
            </w:pPr>
            <w:r>
              <w:rPr/>
              <w:t xml:space="preserve">Jacek Niedziela Historia Jazzu-100 wykładów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eopold Tyrmand U brzegów jazz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ouis Armstrong Moje życie w Nowym Orleanie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8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adelyn Jones, Historia US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Joachim Ernst Berendt, Od Raga do Rocka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7:41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